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заключения договора на организацию ярмарки и продажи товаров на ней на территории городского округа «Город Калининград» в 2011 году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>
          <w:color w:val="000000"/>
          <w:spacing w:val="-1"/>
        </w:rPr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Место проведения ярмарки, площадь территории:</w:t>
      </w:r>
      <w:r>
        <w:rPr>
          <w:rFonts w:cs="Times New Roman" w:ascii="Times New Roman" w:hAnsi="Times New Roman"/>
          <w:sz w:val="24"/>
          <w:szCs w:val="24"/>
        </w:rPr>
        <w:t xml:space="preserve"> площадка по ул. Шевченко (ориентир – Дом Советов) площадью 1100 кв. 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color w:val="000000"/>
          <w:spacing w:val="-1"/>
        </w:rPr>
        <w:t>5.</w:t>
      </w:r>
      <w:r>
        <w:rPr>
          <w:b/>
        </w:rPr>
        <w:t xml:space="preserve"> Начальная стоимость права организации ярмарки</w:t>
      </w:r>
      <w:r>
        <w:rPr/>
        <w:t xml:space="preserve"> (размещение оборудованных торговых мест с учетом мест для парковки автотранспорта посетителей) составляет                     169 642,00 руб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  <w:t>6. Период работы ярмарки:</w:t>
      </w:r>
      <w:r>
        <w:rPr/>
        <w:t xml:space="preserve"> еженедельно по пятницам, субботам и воскресеньям (с 16.09.2011), а также 19, 20, 21, 22, 26, 27, 28, 29 декабря т.г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7. Размер задатка: </w:t>
      </w:r>
      <w:r>
        <w:rPr/>
        <w:t>8482,10 руб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>
          <w:color w:val="000000"/>
        </w:rPr>
        <w:t>Размер задатка составляет 5 % от н</w:t>
      </w:r>
      <w:r>
        <w:rPr/>
        <w:t>ачального размера платы за право заключения договора на организацию ярмарки и продажи товаров на ней на территории городского округа «Город Калининград» за весь период. Срок внесения денежных средств: с 10:00 часов по калининградскому времени «11» августа 2011 года до 10:00 часов «12» сентября 2011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rPr/>
      </w:pPr>
      <w:r>
        <w:rPr/>
        <w:t>Получатель: Комитет экономики, финансов и контроля (л/с 5005012)</w:t>
      </w:r>
    </w:p>
    <w:p>
      <w:pPr>
        <w:pStyle w:val="Normal"/>
        <w:widowControl w:val="false"/>
        <w:rPr/>
      </w:pPr>
      <w:r>
        <w:rPr/>
        <w:t>236000. г. Калининград, пл. Победы 1</w:t>
      </w:r>
    </w:p>
    <w:p>
      <w:pPr>
        <w:pStyle w:val="Normal"/>
        <w:rPr/>
      </w:pPr>
      <w:r>
        <w:rPr/>
        <w:t>Счет: № 4030281040000500009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ю Конкурса в течение 5 рабочих дней после подписания членами Конкурсной комиссии протокола о результатах проведения конкурса передается один экземпляра протокола и проект договора на организацию ярмарки и продажи товаров на ней на территории городского округа «Город Калининград» в 2011 год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еречисления победителем Конкурса на расчетный счет Организатора конкурса денежных средств, с ним в течение 10 рабочих дней заключается договор на организацию ярмарки и продажи товаров на ней на территории городского округа «Город Калининград» в 2011 году. Оплата производится разовым платежом за весь сезон организации ярмарки, указанный в извещении.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2» сентября 2011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 xml:space="preserve">Конкурсная документация предоставляется в рабочие дни с 9.00 до 13.00 и с 14.00 до18.00 со дня опубликования настоящего извещения любому заинтересованному лицу в течение 2-х рабочих дней по письменному заявлению претендента. 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12 сентября 2011 года </w:t>
      </w:r>
      <w:r>
        <w:rPr>
          <w:color w:val="000000"/>
        </w:rPr>
        <w:t xml:space="preserve">по адресу: г. Калининград, </w:t>
      </w:r>
      <w:r>
        <w:rPr/>
        <w:t>пл. Победы,1, 4-й этаж, кабинет № 467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12 сентября 2011</w:t>
      </w:r>
      <w:r>
        <w:rPr>
          <w:b/>
        </w:rPr>
        <w:t xml:space="preserve"> </w:t>
      </w:r>
      <w:r>
        <w:rPr/>
        <w:t>года по адресу: г. Калининград, пл. Победы,1, каб. 200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начальная стоимость права организации ярмарки (за один день);</w:t>
      </w:r>
    </w:p>
    <w:p>
      <w:pPr>
        <w:pStyle w:val="Normal"/>
        <w:rPr/>
      </w:pPr>
      <w:r>
        <w:rPr/>
        <w:t>- максимальная оплата за предоставление 1 кв.м. оборудованного торгового места на ярмарке за один день торговли;</w:t>
      </w:r>
    </w:p>
    <w:p>
      <w:pPr>
        <w:pStyle w:val="Normal"/>
        <w:rPr/>
      </w:pPr>
      <w:r>
        <w:rPr>
          <w:rStyle w:val="FontStyle12"/>
          <w:b w:val="false"/>
          <w:color w:val="000000"/>
          <w:sz w:val="24"/>
          <w:szCs w:val="24"/>
        </w:rPr>
        <w:t>- опыт работы организатора ярмарки в сфере потребительского рынка</w:t>
      </w:r>
      <w:r>
        <w:rPr/>
        <w:t>.</w:t>
      </w:r>
    </w:p>
    <w:p>
      <w:pPr>
        <w:pStyle w:val="Normal"/>
        <w:ind w:firstLine="709"/>
        <w:rPr/>
      </w:pPr>
      <w:r>
        <w:rPr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46:00Z</dcterms:created>
  <dc:creator>Медведева</dc:creator>
  <dc:description/>
  <cp:keywords/>
  <dc:language>en-US</dc:language>
  <cp:lastModifiedBy>Медведева</cp:lastModifiedBy>
  <cp:lastPrinted>2011-08-02T16:05:00Z</cp:lastPrinted>
  <dcterms:modified xsi:type="dcterms:W3CDTF">2011-08-02T13:14:00Z</dcterms:modified>
  <cp:revision>3</cp:revision>
  <dc:subject/>
  <dc:title>Извещение о проведении открытого конкурса</dc:title>
</cp:coreProperties>
</file>